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организационного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 проведению всероссийск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оссийская организация высо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28 января 2010 г.  протокол 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522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64"/>
        <w:ind w:left="5220" w:hanging="0"/>
        <w:jc w:val="center"/>
        <w:rPr/>
      </w:pPr>
      <w:r>
        <w:rPr/>
        <w:t>(наименование уполномоченного органа субъекта Российской Федерации)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ЯВ</w:t>
      </w:r>
      <w:r>
        <w:rPr>
          <w:b/>
          <w:lang w:val="en-US"/>
        </w:rPr>
        <w:t>ЛЕНИЕ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об участии во всероссийском конкурсе «Российская организация высокой социальной эффективности» по номинации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полное наименование юридического лица, филиала - заявителя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заявляет о своем намерении принять участие во всероссийском конкурсе «Российская организация высокой социальной эффективности», проводимом в 20____ году, по номинации __________________________________________________________________.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С порядком проведения конкурса ознакомлены и согласны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 заявке прилагаются следующие документы, предусмотренные методическими рекомендациями по проведению всероссийского конкурса «Российская организация высокой социальной эффективности»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для оценки участников конкурса по номинации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;</w:t>
      </w:r>
    </w:p>
    <w:p>
      <w:pPr>
        <w:pStyle w:val="Normal"/>
        <w:ind w:firstLine="720"/>
        <w:jc w:val="both"/>
        <w:rPr/>
      </w:pPr>
      <w:r>
        <w:rPr/>
        <w:t>оригинал или нотариально заверенная копия выписки из единого государственного реестра юридических лиц (нужное подчеркнуть);</w:t>
      </w:r>
    </w:p>
    <w:p>
      <w:pPr>
        <w:pStyle w:val="Normal"/>
        <w:ind w:firstLine="720"/>
        <w:jc w:val="both"/>
        <w:rPr/>
      </w:pPr>
      <w:r>
        <w:rPr/>
        <w:t>копия свидетельства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копия положения о филиале - для филиалов юридических лиц;</w:t>
      </w:r>
    </w:p>
    <w:p>
      <w:pPr>
        <w:pStyle w:val="Normal"/>
        <w:ind w:firstLine="720"/>
        <w:jc w:val="both"/>
        <w:rPr/>
      </w:pPr>
      <w:r>
        <w:rPr/>
        <w:t>письмо, подтверждающее согласие юридического лица на участие филиала в региональном этапе конкурса – для филиалов юридических лиц;</w:t>
      </w:r>
    </w:p>
    <w:p>
      <w:pPr>
        <w:pStyle w:val="Normal"/>
        <w:ind w:firstLine="720"/>
        <w:jc w:val="both"/>
        <w:rPr/>
      </w:pPr>
      <w:r>
        <w:rPr/>
        <w:t>справки установленного образца о наличии у налогоплательщика неисполненной обязанности по уплате налогов, сборов, страховых взносов, пеней и налоговых санкций, подлежащих уплате в соответствии с законодательством Российской Федерации, по состоянию на дату, предшествующую дате подачи заявки не более чем на месяц.</w:t>
      </w:r>
    </w:p>
    <w:p>
      <w:pPr>
        <w:pStyle w:val="Normal"/>
        <w:ind w:firstLine="720"/>
        <w:jc w:val="both"/>
        <w:rPr/>
      </w:pPr>
      <w:r>
        <w:rPr/>
        <w:t>сведения о результатах хозяйственной деятельности в данном субъекте Российской Федерации в произвольной форме – для юридических лиц, зарегистрированных в ином субъекте Российской Федерации,</w:t>
      </w:r>
    </w:p>
    <w:p>
      <w:pPr>
        <w:pStyle w:val="Normal"/>
        <w:ind w:firstLine="720"/>
        <w:jc w:val="both"/>
        <w:rPr/>
      </w:pPr>
      <w:r>
        <w:rPr/>
        <w:t>представление региональных или отраслевых объединений работодателей, территориальных объединений организаций профсоюзов (при наличии)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Полноту и достоверность сведений, указанных в настоящей заявке, и прилагаемых к ней документов гарантируем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Реквизиты заявител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юридический адрес)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фактический адрес)</w:t>
      </w:r>
    </w:p>
    <w:p>
      <w:pPr>
        <w:pStyle w:val="Normal"/>
        <w:spacing w:lineRule="auto" w:line="264"/>
        <w:jc w:val="both"/>
        <w:rPr/>
      </w:pPr>
      <w:r>
        <w:rPr/>
        <w:t>зарегистрирован (создан – для филиалов) «       » _________________ 20____ г.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орган, зарегистрировавший юридическое лицо – заявителя)</w:t>
      </w:r>
    </w:p>
    <w:p>
      <w:pPr>
        <w:pStyle w:val="Normal"/>
        <w:spacing w:lineRule="auto" w:line="264"/>
        <w:jc w:val="both"/>
        <w:rPr/>
      </w:pPr>
      <w:r>
        <w:rPr/>
        <w:t>ОГРН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ИНН ________________________________________________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развитие рынка труд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 Создание новых рабочих мест и модернизация имеющихся рабочих ме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 1 стр. 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2007 - 2009 год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*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Численность принятых работников на дополнительно введенные рабочие места по 2009 году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0,4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я полной учетной стоимости основных фондов за счет создания новой стоимости (ввода в действие основных фондов, модернизации, тыс. рублей реконструкции)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суммарного за три года (2007 – 2009 гг.)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предшествующего проведению конкурса года (2009 г.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 Форма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- по некоммерческим организац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50,1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 до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  <w:b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 (окт.09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>
          <w:sz w:val="24"/>
        </w:rPr>
        <w:t>* 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минимально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Минимальны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величины минимального размера оплаты труда в организации к уровню прожиточного минимума трудоспособного населения в регионе, %</w:t>
              <w:b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30,1 и более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 xml:space="preserve">Социальный пакет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олне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оставление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лата аренды ж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лата обуч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 xml:space="preserve">Дополнительное </w:t>
            </w:r>
            <w:r>
              <w:rPr>
                <w:color w:val="000000"/>
              </w:rPr>
              <w:t>страхование здоров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числения в негосударственный пенсионный фон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асходов, связанных с оплатой услуг на занятие физической культур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до фактического заработка при временной нетрудоспособ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чная или полная оплата путевок на санаторно-курортное лечение, а также путевок в детские оздоровительные лагер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мобильной связ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ри использовании личного автотранспор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рограммы медицинского обслуживания и профилакт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09 г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работников из числа российских граждан к общей численности работников организации, % 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>*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0 год (утверждена Приказом Минздравсоцразвития России от 17.09.2007 № 60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г. </w:t>
              <w:br/>
              <w:t>(декабрь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ринятых в течение года работников из числа лиц, испытывающих трудности при трудоустройств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данные первичной кадровой учетной документации (при наличии)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принятых работников списочного соста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1 стр. 12 раздела 2 «Движение работников»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ринятых работников из числа лиц, испытывающих трудности при трудоустройстве, в общей численности работников, принятых в течение год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к категориям лиц, испытывающих трудности при трудоустройстве, относятся: инвалиды, граждане предпенсионного возраста (за два года до наступления пенсионного возраста), пенсионеры, уволенные с военной службы, освобожденные из учреждений, исполняющих наказание в виде лишения свободы, женщины с детьми дошкольного и младшего школьного возраста, женщины, воспитывающие детей-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гибких форм занятости для женщин с детьми дошкольного и младшего школьного возраста, женщин с детьми-инвалидами, инвалидов, таких как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сокращение производственного травматизма и профессиональной заболеваем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Форма 1-Т (условия труда) «Сведения о состоянии условий труда и компенсациях за работу во вредных и (или) опасных условиях тру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форма 1-Т (условия труда), гр.3 стр.01 раздела 1 «Состояние условий труда»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влечение работников (их представительных органов) к организации охраны труда (Положение о Комитете/комиссии)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су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Положение о Комитете (комиссии) по охране труда, утвержденное приказом (распоряжением) работодателя с учетом мнения выборного профсоюзного органа и (или) иного уполномоченного работниками организации представительного органа, Отчет о деятельности Комитета (комиссии) по охране труда в 2009 год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бочих мест, на которых проведена аттестация по условиям труд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аттестацией рабочих мест по условиям труда за 3 года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информации о политике охраны труда в открытых источниках информаци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доброволь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конец</w:t>
              <w:br/>
              <w:t xml:space="preserve"> 2009 г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 комплексных программ профилактики производственного травматизма и профзаболеваемости по организации рационального режима труда и отдыха (программа* и отчет о ее исполнен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мероприятий в программе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мероприятий в программе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мероприятий в программе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мероприятий в программе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утвержденные комплексные программы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полнительного отпуска для санаторно-курортного л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* гр. 4 стр. 7 Таблицы 11 «Расходы по обязательному социальному страхованию от несчастных случаев на производстве и профессиональных заболеваний с начала года»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10 Таблицы 1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/>
        <w:t>Расчетная ведомость по средствам Фонда социального страхования Российской Федерации (форма 4-ФСС РФ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, (локальный нормативный акт об установлении повышенных нор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  <w:p>
            <w:pPr>
              <w:pStyle w:val="Normal"/>
              <w:rPr/>
            </w:pPr>
            <w:r>
              <w:rPr/>
              <w:t>(локальный нормативный акт об установлении повышенных нор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 мероприятий по улучшению условий и охраны труда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коллективный договор, отчет о его исполн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римечание: показатель дополнительного финансирования мероприятий по улучшению условий и охраны труда не рассчитывается для государственных унитарных предприятий и федераль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За развитие кадрового потенциа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ценки 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неформализованная «экспертная» оценка результативности работников руководителями подразд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ведения оценки компетенции персонала*</w:t>
            </w:r>
          </w:p>
          <w:p>
            <w:pPr>
              <w:pStyle w:val="Normal"/>
              <w:jc w:val="center"/>
              <w:rPr/>
            </w:pPr>
            <w:r>
              <w:rPr/>
              <w:t>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одлежащих аттестации (либо прошедших аттестацию за год, предшествующий проведению конкурс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и работников на конец предыдущего года </w:t>
            </w:r>
          </w:p>
          <w:p>
            <w:pPr>
              <w:pStyle w:val="Normal"/>
              <w:jc w:val="both"/>
              <w:rPr/>
            </w:pPr>
            <w:r>
              <w:rPr/>
              <w:t>(форма № П-4*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роприятиями по оценке компетенции персонала </w:t>
            </w:r>
          </w:p>
          <w:p>
            <w:pPr>
              <w:pStyle w:val="Normal"/>
              <w:rPr/>
            </w:pPr>
            <w:r>
              <w:rPr/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/>
      </w:pPr>
      <w:r>
        <w:rPr>
          <w:b/>
          <w:sz w:val="24"/>
        </w:rPr>
        <w:t>* </w:t>
      </w:r>
      <w:r>
        <w:rPr>
          <w:sz w:val="24"/>
        </w:rPr>
        <w:t>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</w:t>
            </w:r>
          </w:p>
          <w:p>
            <w:pPr>
              <w:pStyle w:val="Normal"/>
              <w:rPr/>
            </w:pPr>
            <w:r>
              <w:rPr/>
              <w:t>(Положение о кадровом резерве, либо иные локальные нормативные акты о формировании кадрового резер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в период 2007-2009 гг.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(форма № П-4 гр. 1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в период 2007-2009 гг.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2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наставничества и иные мероприятия по распространению передового опыта </w:t>
            </w:r>
          </w:p>
          <w:p>
            <w:pPr>
              <w:pStyle w:val="Normal"/>
              <w:rPr/>
            </w:pPr>
            <w:r>
              <w:rPr/>
              <w:t>(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системы </w:t>
            </w:r>
            <w:hyperlink r:id="rId2">
              <w:r>
                <w:rPr>
                  <w:rStyle w:val="InternetLink"/>
                  <w:color w:val="000000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личие кодекса корпоративной этики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тренингов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уск внутреннего информационного издания (газета, журнал, бюллетень, электронное изд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убликации.</w:t>
      </w:r>
    </w:p>
    <w:p>
      <w:pPr>
        <w:pStyle w:val="Normal"/>
        <w:jc w:val="both"/>
        <w:rPr>
          <w:b/>
          <w:b/>
        </w:rPr>
      </w:pPr>
      <w:r>
        <w:rPr/>
        <w:t>Баллы начисляются при наличии пунктов по состоянию на конец года, предшествующего проведению конкурс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заимодействие с учреждениями профессион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соглашений* с учрежд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оглашений с учреждениями 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Соглашение (соглашения) о взаимодействии с учреждениями профессионального образования, действовавшие в году, предшествующем проведению конкурса.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проведению мастер-классов для учащихся, а также по информированию учащихся о вакансиях, предоставляемых предприят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производственной практики дл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мастер-классов сотрудниками дл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информированию учащихся о вакансиях, предоставляемых предприят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«За формирование здорового образа жизни на предприятии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>1. Программа по поддержке здорового образа жизни работников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2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* по поддержке здорового образа жизни работ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, либо отчет о выполнении мероприятий программы по итогам года, предшествующего проведению конкурса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, либо отчет о выполнении мероприятий программы по итогам года, предшествующего проведению конкурс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мероприятия, способствующие ведению здорового образа жизни работников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рофилактические меропри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ие профилактические меропри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 Источник: локальный нормативный акт об утверждении программы, либо отчет о выполнении мероприятий программы по итогам года, предшествующего проведению конкурса </w:t>
      </w:r>
    </w:p>
    <w:p>
      <w:pPr>
        <w:pStyle w:val="Normal"/>
        <w:rPr/>
      </w:pPr>
      <w:r>
        <w:rPr/>
        <w:t>Баллы начисляются при наличии соответствующих направлений (мероприятий) в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>
          <w:b/>
          <w:b/>
        </w:rPr>
      </w:pPr>
      <w:r>
        <w:rPr/>
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* работников к ведению здорового образа жизни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, либо отчет о выполнении мероприятий программы по итогам года, предшествующего проведению конкурс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озможности регулярно заниматься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ой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.</w:t>
      </w:r>
    </w:p>
    <w:p>
      <w:pPr>
        <w:pStyle w:val="Normal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 и другие подтверждающие докумен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1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внутренняя учетная документация.</w:t>
      </w:r>
    </w:p>
    <w:p>
      <w:pPr>
        <w:pStyle w:val="Normal"/>
        <w:jc w:val="both"/>
        <w:rPr>
          <w:b/>
          <w:b/>
        </w:rPr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П-4*, стр. 20 гр. 1 раздела 2 «Использование рабочего времени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стр.1*8/стр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left"/>
        <w:rPr/>
      </w:pPr>
      <w:r>
        <w:rPr>
          <w:sz w:val="24"/>
        </w:rPr>
        <w:t>* Форма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развитие социального партнер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 Развитие социального партнерства в организации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ъединении работодателей (общероссийском, региональном, территориальном, отраслевом, межотраслевом и т.д.) (Соответствующие документы об участии в объединении работодате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аличие коллективного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(копия коллективного догов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</w:t>
            </w:r>
          </w:p>
          <w:p>
            <w:pPr>
              <w:pStyle w:val="Normal"/>
              <w:rPr/>
            </w:pPr>
            <w:r>
              <w:rPr/>
              <w:t>(копия отчета о выполнении условий коллективного договор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работодателем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(коллективный договор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условий коллективного договора, единиц 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комиссии по разрешению трудовых споров </w:t>
            </w:r>
          </w:p>
          <w:p>
            <w:pPr>
              <w:pStyle w:val="Normal"/>
              <w:rPr/>
            </w:pPr>
            <w:r>
              <w:rPr/>
              <w:t>(Положение о комиссии или иной локальный нормативный акт (приказ о создании комиссии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Участие работников в управлении организацией:</w:t>
            </w:r>
          </w:p>
          <w:p>
            <w:pPr>
              <w:pStyle w:val="Normal"/>
              <w:jc w:val="center"/>
              <w:rPr/>
            </w:pPr>
            <w:r>
              <w:rPr/>
              <w:t>(Коллективный договор, протоколы заседаний (совещаний) с участием представительных органов работников и др.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териальное обеспечение деятельности профессионального союза и других органов, представляющих интересы работников организации (Локальный нормативный акт о  материально-техническом обеспечении органа, представляющего интересы работников организации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ведение антикризис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нтикризисной комиссии (совета и т.п.) с участием представителей рабо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Локальный нормативный акт о создании антикризисной комиссии (совета и т.п.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комплекса антикризисных мер* (в том числе в рамках антикризисной программы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* Разработанная совместно с социальными партнерами антикризисная программа или перечень антикризисных мер в соответствии с Рекомендациями по взаимодействию социальных партнеров в организации в условиях экономического кризиса, утвержденные решением Российской трехсторонней комиссии по регулированию социально-трудовых отношений от 29 апреля 2009 года (протокол № 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нтикризисной программы (или перечень антикризисных мер)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азработанная совместно с социальными партнерами антикризисная программа или перечень антикризисных мер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й отказ от введения совмещения профе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в соответствии с нормами трудового законодательства Российской Федерации высвобождаемых работников на постоянную работу на места, занимаемые работниками-совместител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работников, находящихся под угрозой сокращения или не обеспеченных работой в связи с остановкой деятельности структурного подразделения, в соответствии с нормами трудового законодательства Российской Федерации на работу в другие подразделения и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дразделениям организации для выполнения собственными силами работ, выполнявшихся ранее подрядными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едусматривающие осуществление опережающего профессионального обучения работников, находящихся под риском уволь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едусматривающие переобучение, повышение квалификации работников с учетом имеющихся вакантных рабочих мест в организации, ее филиалах, в том числе на условиях совместного с органами местного самоуправления долевого финансирования программ обучения работников крупных организаций и градообразующих организаций за счет средств, предусмотренных для реализации региональных программ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едусматривающие оказание помощи в поиске работы в организациях соответствующего вида экономической  деятельности, включая организации, расположенные в других регионах, при содействии органов государственной службы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редусматривающие направление работников на обучение другим профессиям в связи с возможным перепрофилированием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ханизмов по контролю за выполнением намеченных мер, предусматривающих ответственность стор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лое предприятие высокой социальной эффектив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 1 стр. 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(форма № П-4 гр. 1 стр. 01 раздела 1 «Численность, начисленная заработная плата работников и отработанное время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2007 - 2009 год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Численность принятых работников на дополнительно введенные рабочие места по 2009 году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0,4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олнение социального паке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акет*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 медицинского обслуживания и профилакт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программы (указать)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9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09 г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работников из числа российских граждан к общей численности работников организации, % 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0 год (утверждена Приказом Минздравсоцразвития России от 17.09.2007 № 60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5,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1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1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1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1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В случае отсутствия иностранных работников в организации в заявке указывается «Иностранные работники не привлекаются» и по данному показателю присваивается 5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, (локальный нормативный акт об установлении повышенных нор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 мероприятий по улучшению условий и охраны труда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коллективный договор, отчет о его исполн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показатель дополнительного финансирования мероприятий по улучшению условий и охраны труда не рассчитывается для государственных унитарных предприятий и федераль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*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локальный нормативный акт об утверждении программы, либо отчет о выполнении мероприятий программы по итогам года, предшествующего проведению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0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3:00Z</dcterms:created>
  <dc:creator>user</dc:creator>
  <dc:description/>
  <cp:keywords/>
  <dc:language>en-US</dc:language>
  <cp:lastModifiedBy>PreobrajenskayaNV</cp:lastModifiedBy>
  <cp:lastPrinted>2010-02-01T15:23:00Z</cp:lastPrinted>
  <dcterms:modified xsi:type="dcterms:W3CDTF">2010-02-04T12:30:00Z</dcterms:modified>
  <cp:revision>7</cp:revision>
  <dc:subject/>
  <dc:title>                                                               УТВЕРЖДЕНО решением организационного комитета по проведению Всероссийского конкурса «Российская организация высокой социальной эффективности» </dc:title>
</cp:coreProperties>
</file>