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680"/>
        <w:rPr/>
      </w:pPr>
      <w:r>
        <w:rPr/>
        <w:t xml:space="preserve">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м организационного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 проведению всероссийск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оссийская организация высо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8 января 2010 г.  протокол  № 1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оминации всероссийского конкурса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Российская организация высокой социальной эффективности» на федеральном и региональном уровнях на 2010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222"/>
      </w:tblGrid>
      <w:tr>
        <w:trPr>
          <w:tblHeader w:val="true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рынка труда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на предприятии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нициатив бизнеса по участию в развитии социальной сферы и человеческого капитал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ятие высокой социальной эффектив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304" w:right="11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36:00Z</dcterms:created>
  <dc:creator>Администратор</dc:creator>
  <dc:description/>
  <cp:keywords/>
  <dc:language>en-US</dc:language>
  <cp:lastModifiedBy>PreobrajenskayaNV</cp:lastModifiedBy>
  <cp:lastPrinted>2009-12-09T12:35:00Z</cp:lastPrinted>
  <dcterms:modified xsi:type="dcterms:W3CDTF">2010-02-04T12:29:00Z</dcterms:modified>
  <cp:revision>3</cp:revision>
  <dc:subject/>
  <dc:title>               Утверждены</dc:title>
</cp:coreProperties>
</file>