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  <w:br/>
        <w:t>проведения всероссийского конкурса «Российская организация высокой социальной эффективности» и награждения его победителей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организационную систему проведения всероссийского конкурса «Российская организация высокой социальной эффектив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сероссийский конкурс «Российская организация высокой социальной эффективности» (далее - конкурс) проводится ежегодно в соответствии с настоящим порядком, а также утвержденными планом мероприятий по проведению конкурса, критериями отбора победителей и призеров конкурса, методическими рекомендациями по проведению конкурса на федеральном и региональном уровнях, формами представления информации для участия в конкурсе (далее - документы, регламентирующие проведение конкурс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сновная задача конкурса - выявление российских организаций, добивающихся высокой социальной эффективности в решении социальных задач, изучение и распространение их опыта, развитие форм социального партнерства в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 конкурсе могут принять участие организации, зарегистрированные в Российской Федерации независимо от формы собственности, организационно-правовой формы, отраслевой принадлежности и осуществляемых видов экономической деятельности, а также их филиалы по согласованию с создавшими их юридическими лицами (далее - организации)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sz w:val="28"/>
          <w:szCs w:val="28"/>
        </w:rPr>
        <w:t>5. Конкурс проводится ежегодно в два этапа на региональном и федеральном уровнях по номинациям, утверждаемым организационным комитетом по проведению конкурса (далее - организационный комит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ом и федеральном этапах конкурса является  бесплат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сновные требования, предъявляемые к организациям, желающим принять участие в конкурс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уществляет свою деятельность не менее трех л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не находится в стадии ликвидации, а также не признана банкро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долженности по платежам, включая текущие, в бюджеты всех уровней и государственные внебюджетные фонд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лучаев производственного травматизма со смертельным исход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году, предшествующему проведению конкурс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частие в конкурсе организации, ес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меет неустраненные нарушения трудового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и работодатели находятся в состоянии коллективного трудового сп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неустраненные нарушения миграционного законодательства в части привлечения иностранных рабо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ке на участие в конкурсе организацией представлены недостоверные данные, либо не представлены документы, предусмотренные методическими рекомендациями по проведению конкурса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sz w:val="28"/>
          <w:szCs w:val="28"/>
        </w:rPr>
        <w:t>7. Организационно-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, определяемый высшим органом исполнительной власти субъекта Российской Федерации, на федеральном уровне - Министерство здравоохранения и социального развития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Министерство здравоохранения и социального развития Российской Федерации с участием заинтересованных федеральных органов исполнительной власти, органов исполнительной власти субъектов Российской Федерации, общероссийских объединений профсоюзов и общероссийских объединений работодателей осуществляет подготовку проектов документов, регламентирующих проведение конкурса, и направляет утвержденные документы в субъекты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полномоченный орган исполнительной власти субъекта Российской Федерации с участием сторон социального партнерства разрабатывает проект регионального плана мероприятий по проведению конкурса, формирует при необходимости экспертную рабочую группу для рассмотрения и оценки заявок участников конкурса, организует информирование организаций о порядке проведения конкурса и награждении его победителей. </w:t>
      </w:r>
    </w:p>
    <w:p>
      <w:pPr>
        <w:pStyle w:val="Style16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10. В целях подтверждения достоверности сведений, приведенных организацией в заявке на участие в конкурсе на региональном этапе экспертная рабочая группа субъекта Российской Федерации запрашивает необходимую информацию в государственной инспекции труда, территориальных органах Федеральной миграционной службы и  Федеральной налоговой службы, в учреждениях территориального фонда обязательного медицинского страхования, Фонда социального страхования Российской Федерации и Пенсионного фонда Российской Федерации.</w:t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>
          <w:sz w:val="28"/>
        </w:rPr>
        <w:t>При выявлении несоответствия организации требованиям, предъявляемые к организациям, желающим принять участие в конкурсе ее заявка отклоняется и не рассматривается как несоответствующая критериям допуска к участию в конкур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Победители и призеры конкурса в субъекте Российской Федерации  определяются решением региональной трехсторонней комиссии по регулированию социально-трудов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трехсторонняя комиссия по регулированию социально-трудовых отношений осуществляет номинирование победителей регионального этапа конкурса для участия в федеральном этапе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участия в федеральном этапе конкурса может быть номинирован только один из победителей по каждой номин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Победители и призеры федерального этапа конкурса определяются из числа победителей регионального этапа конкурса по соответствующим номинациям решением Российской трехсторонней комиссии по регулированию социально-трудовых отношений с предварительным рассмотрением представленных материалов на заседаниях ее постоянно-действующих рабочих групп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онный комитет на основании решения Российской трехсторонней комиссии по регулированию социально-трудовых отношений утверждает победителей и призеров конкурса и подводит его ит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тбор и рассмотрение заявок участников конкурса, определение победителей и призеров на региональном этапе конкурса, проведение конкурса на федеральном уровне с подведение итогов конкурса, награждением его победителей и призеров осуществляются в соответствии с методическими рекомендациями и планом мероприятий по проведению конкурса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 Награждение победителей и призеров конкурса проводится в торжественной обстановке на заседании Российской трехсторонней комиссии по урегулированию социально-трудовых отношений. Победителям конкурса и призерам конкурса вручаются дипломы и памятные подар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обедителей конкурса предусматривается не более трех первых мест, для призеров - не более трех вторых мест и третьих ме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Освещение в средствах массовой информации этапов проведения конкурса, достижений его участников в решении ими социальных вопросов, а также процедуры награждения победителей всероссийского конкурса осуществляется при содействии Министерства связи и массовых коммуникаций Российской Федераци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7">
    <w:name w:val="Подпункт"/>
    <w:basedOn w:val="Style16"/>
    <w:qFormat/>
    <w:pPr>
      <w:numPr>
        <w:ilvl w:val="0"/>
        <w:numId w:val="1"/>
      </w:numPr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25:00Z</dcterms:created>
  <dc:creator>KretovaDS</dc:creator>
  <dc:description/>
  <cp:keywords/>
  <dc:language>en-US</dc:language>
  <cp:lastModifiedBy>PreobrajenskayaNV</cp:lastModifiedBy>
  <cp:lastPrinted>2009-12-10T13:58:00Z</cp:lastPrinted>
  <dcterms:modified xsi:type="dcterms:W3CDTF">2010-02-01T06:50:00Z</dcterms:modified>
  <cp:revision>7</cp:revision>
  <dc:subject/>
  <dc:title>ПОРЯДОК</dc:title>
</cp:coreProperties>
</file>